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val="en-US" w:eastAsia="en-U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14350</wp:posOffset>
            </wp:positionH>
            <wp:positionV relativeFrom="paragraph">
              <wp:posOffset>-350520</wp:posOffset>
            </wp:positionV>
            <wp:extent cx="1986915" cy="11080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KARTA ZGŁOSZENIA</w:t>
      </w:r>
    </w:p>
    <w:p>
      <w:pPr>
        <w:pStyle w:val="Normal"/>
        <w:spacing w:lineRule="atLeast" w:line="10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 xml:space="preserve">31. FESTIWALU GRUP ŚPIEWACZYCH </w:t>
      </w:r>
    </w:p>
    <w:p>
      <w:pPr>
        <w:pStyle w:val="Normal"/>
        <w:spacing w:lineRule="atLeast" w:line="10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</w:rPr>
        <w:t>ZIEMIA I PIEŚŃ” 2023</w:t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Nazwa zespołu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Adres zespołu: </w:t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miejscowość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……………………………………..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kod pocztowy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: ………………………</w:t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ul.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woj.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........................................................................... </w:t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Imię i nazwisko kierownika zespołu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…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tel.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 xml:space="preserve">..........................................................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e-mail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……………………………………………</w:t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Liczba wykonawców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….......................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 + osoby towarzyszące np. kierowca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.....................</w:t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Przewidywany dzień i godzina przyjazdu do Szprotawy </w:t>
      </w:r>
      <w:r>
        <w:rPr>
          <w:rFonts w:cs="TimesNewRomanPS-BoldMT;Times New Roman" w:ascii="TimesNewRomanPS-BoldMT;Times New Roman" w:hAnsi="TimesNewRomanPS-BoldMT;Times New Roman"/>
          <w:sz w:val="28"/>
          <w:szCs w:val="28"/>
        </w:rPr>
        <w:t>…..............................................</w:t>
      </w:r>
    </w:p>
    <w:p>
      <w:pPr>
        <w:pStyle w:val="Normal"/>
        <w:spacing w:lineRule="auto" w:line="36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b/>
          <w:b/>
          <w:bCs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bCs/>
          <w:sz w:val="26"/>
          <w:szCs w:val="26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>
          <w:trHeight w:val="2238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bookmarkStart w:id="0" w:name="_Hlk68768435"/>
            <w:bookmarkEnd w:id="0"/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 xml:space="preserve">Zespoły chcące korzystać z ciepłego posiłku (finansowanego przez Organizatora) -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(wpisać ilość osób):  </w:t>
            </w:r>
          </w:p>
          <w:p>
            <w:pPr>
              <w:pStyle w:val="Normal"/>
              <w:spacing w:lineRule="auto" w:line="360" w:before="0" w:after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30 czerwca (piątek)      ………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1 lipca (sobota)     ……….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tegoria, w której wystąpi zespół (wybór zaznaczyć krzyżykiem)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Lucida Sans Unicode" w:cs="Times New Roman"/>
          <w:i/>
          <w:i/>
          <w:iCs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i/>
          <w:iCs/>
          <w:kern w:val="2"/>
          <w:sz w:val="26"/>
          <w:szCs w:val="26"/>
          <w:lang w:eastAsia="hi-IN" w:bidi="hi-IN"/>
        </w:rPr>
        <w:t>ZESPOŁY DZIECIĘCO – MŁODZIEŻOWE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Lucida Sans Unicode" w:cs="Times New Roman"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bookmarkStart w:id="1" w:name="_Hlk100741183"/>
      <w:bookmarkEnd w:id="1"/>
      <w:r>
        <w:rPr>
          <w:rFonts w:eastAsia="Times New Roman" w:cs="Times New Roman" w:ascii="Times New Roman" w:hAnsi="Times New Roman"/>
          <w:sz w:val="36"/>
          <w:szCs w:val="36"/>
        </w:rPr>
        <w:t>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II 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ZESPOŁY ŚPIEWACZE Z AKOMPANIAMENTEM TRADYCYJNYM (kapela, instrumentarium tradycyjne)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bookmarkStart w:id="2" w:name="_Hlk100741183"/>
      <w:bookmarkEnd w:id="2"/>
      <w:r>
        <w:rPr>
          <w:rFonts w:eastAsia="Times New Roman" w:cs="Times New Roman" w:ascii="Times New Roman" w:hAnsi="Times New Roman"/>
          <w:sz w:val="36"/>
          <w:szCs w:val="36"/>
        </w:rPr>
        <w:t>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III 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ZESPOŁY Z AKOMPANIAMENTEM ELEKTRONICZNYM (podkłady muzyczne MP3, pianina elektryczne, keyboardy, syntezatory, itp.)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/>
          <w:bCs/>
          <w:sz w:val="26"/>
          <w:szCs w:val="26"/>
        </w:rPr>
        <w:t>Wykonywany repertuar (nieprzekraczający normy czasowej 12 min.):</w:t>
      </w:r>
    </w:p>
    <w:tbl>
      <w:tblPr>
        <w:tblW w:w="1060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02"/>
        <w:gridCol w:w="2126"/>
        <w:gridCol w:w="2268"/>
        <w:gridCol w:w="3092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p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Tytuł utwo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Autor teks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Autor muzyk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lub opracowania)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A’capella  lub instrumenty akompaniujące (podać jakie)</w:t>
            </w:r>
          </w:p>
        </w:tc>
      </w:tr>
      <w:tr>
        <w:trPr/>
        <w:tc>
          <w:tcPr>
            <w:tcW w:w="10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Utwory prezentowane podczas festiwalu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4.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NewRomanPS-BoldMT;Times New Roman" w:hAnsi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6"/>
          <w:szCs w:val="26"/>
        </w:rPr>
        <w:t xml:space="preserve">Informacja o zespole - </w:t>
      </w:r>
      <w:r>
        <w:rPr>
          <w:rFonts w:cs="TimesNewRomanPS-BoldMT;Times New Roman" w:ascii="TimesNewRomanPS-BoldMT;Times New Roman" w:hAnsi="TimesNewRomanPS-BoldMT;Times New Roman"/>
          <w:i/>
          <w:iCs/>
          <w:sz w:val="26"/>
          <w:szCs w:val="26"/>
        </w:rPr>
        <w:t xml:space="preserve">zostanie wykorzystana do celów prezentacji podczas przeglądu </w:t>
      </w:r>
    </w:p>
    <w:p>
      <w:pPr>
        <w:pStyle w:val="Normal"/>
        <w:spacing w:lineRule="atLeast" w:line="100" w:before="0" w:after="0"/>
        <w:rPr>
          <w:rFonts w:ascii="TimesNewRomanPS-BoldMT;Times New Roman" w:hAnsi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26"/>
          <w:szCs w:val="26"/>
        </w:rPr>
        <w:t>(może być na osobnej kartce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68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dział zespołu w korowodzie (przejście ulicami Szprotawy) – 1 lipca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prosimy o przygotowanie i przywiezienie ze sobą planszy z nazwą zespołu) 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bookmarkStart w:id="3" w:name="_Hlk68773939"/>
      <w:bookmarkStart w:id="4" w:name="_Hlk68771929"/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tak      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6"/>
          <w:szCs w:val="26"/>
        </w:rPr>
        <w:t xml:space="preserve"> nie</w:t>
      </w:r>
      <w:bookmarkEnd w:id="3"/>
      <w:bookmarkEnd w:id="4"/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dział zespołu w Koncercie Galowym – 2 lipca  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tak      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6"/>
          <w:szCs w:val="26"/>
        </w:rPr>
        <w:t xml:space="preserve"> nie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Udział we mszach św. na terenie Dekanatu (2 lipca).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Organizator nie zapewnia przejazdu do poszczególnych kościołów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tak       </w:t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6"/>
          <w:szCs w:val="26"/>
        </w:rPr>
        <w:t xml:space="preserve"> nie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ścioły znajdujące się na terenie Dekanatu (odległość w km od SzDK)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rafia pw. św. Andrzeja Apostoła w Szprotawie - (5 km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rafia pw. Wniebowzięcia Najświętszej Maryi Panny w Szprotawie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rafia pw. Świętej Rodziny w Wiechlicach - (4 km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rafia pw. Matki Bożej Bolesnej w Dzikowicach - (4 km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ściół pw. Świętego Bartłomieja w Borowinie - (9 km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rafia pw. Matki Bożej Królowej Polski w Lesznie Górnym - (16 km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ściół pw. WNMP w Lesznie Dolnym - (12 km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ściół pw. Matki Boskiej Częstochowskiej w Siecieborzycach - (15 km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ściół pw. MB Rokitniańskiej i św. Michała w Witkowie - (6 km)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Oświadczam, że zapoznałem/am się z Regulaminem 31. Festiwalu Grup Śpiewaczych „Ziemia i Pieśń” i akceptuję jego postanowienia.</w:t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i/>
          <w:i/>
          <w:iCs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sz w:val="26"/>
          <w:szCs w:val="26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  <w:sz w:val="26"/>
          <w:szCs w:val="26"/>
        </w:rPr>
        <w:t>……</w:t>
      </w:r>
      <w:r>
        <w:rPr>
          <w:rFonts w:cs="TimesNewRomanPS-BoldMT;Times New Roman" w:ascii="TimesNewRomanPS-BoldMT;Times New Roman" w:hAnsi="TimesNewRomanPS-BoldMT;Times New Roman"/>
          <w:sz w:val="26"/>
          <w:szCs w:val="26"/>
        </w:rPr>
        <w:t>...............................                                                         ……....................................</w:t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</w:rPr>
        <w:t>(podpis kierownika zespołu)</w:t>
        <w:tab/>
        <w:tab/>
        <w:t xml:space="preserve">                                                        (pieczątka instytucji delegującej</w:t>
      </w:r>
      <w:r>
        <w:rPr>
          <w:sz w:val="26"/>
          <w:szCs w:val="26"/>
        </w:rPr>
        <w:t xml:space="preserve">       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851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ee"/>
    <w:family w:val="auto"/>
    <w:pitch w:val="variable"/>
  </w:font>
  <w:font w:name="TimesNewRomanPSM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31215</wp:posOffset>
          </wp:positionH>
          <wp:positionV relativeFrom="paragraph">
            <wp:posOffset>-62230</wp:posOffset>
          </wp:positionV>
          <wp:extent cx="1523365" cy="6159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18585</wp:posOffset>
          </wp:positionH>
          <wp:positionV relativeFrom="paragraph">
            <wp:posOffset>-91440</wp:posOffset>
          </wp:positionV>
          <wp:extent cx="1521460" cy="56578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21460" cy="565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622550</wp:posOffset>
          </wp:positionH>
          <wp:positionV relativeFrom="paragraph">
            <wp:posOffset>-371475</wp:posOffset>
          </wp:positionV>
          <wp:extent cx="657225" cy="10001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36" r="-5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font1142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alibri" w:hAnsi="Calibri" w:eastAsia="SimSun;宋体" w:cs="font1142;Calibri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font1142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1">
    <w:name w:val="Tekst dymka1"/>
    <w:basedOn w:val="Normal"/>
    <w:qFormat/>
    <w:pPr>
      <w:spacing w:lineRule="atLeast" w:line="100" w:before="0" w:after="0"/>
    </w:pPr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0:38:00Z</dcterms:created>
  <dc:creator>Anna Dalecka</dc:creator>
  <dc:description/>
  <cp:keywords/>
  <dc:language>en-US</dc:language>
  <cp:lastModifiedBy>Monika Jóźwik</cp:lastModifiedBy>
  <cp:lastPrinted>2023-02-06T11:57:00Z</cp:lastPrinted>
  <dcterms:modified xsi:type="dcterms:W3CDTF">2023-02-08T09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