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32105</wp:posOffset>
            </wp:positionH>
            <wp:positionV relativeFrom="paragraph">
              <wp:posOffset>-2540</wp:posOffset>
            </wp:positionV>
            <wp:extent cx="2038350" cy="103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</w:t>
      </w:r>
      <w:r>
        <w:rPr/>
        <w:tab/>
        <w:tab/>
        <w:tab/>
        <w:tab/>
        <w:t xml:space="preserve">  </w:t>
      </w:r>
      <w:r>
        <w:rPr>
          <w:sz w:val="32"/>
          <w:szCs w:val="32"/>
        </w:rPr>
        <w:tab/>
        <w:t xml:space="preserve">       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GULAMIN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XXXI  Festiwalu Grup Śpiewaczych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 xml:space="preserve">Ziemia i Pieśń” </w:t>
      </w:r>
    </w:p>
    <w:p>
      <w:pPr>
        <w:pStyle w:val="Normal"/>
        <w:spacing w:lineRule="auto" w:line="276"/>
        <w:ind w:left="2832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Szprotawa, 30.06. – 2.07.2023r.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u w:val="single"/>
        </w:rPr>
        <w:t>CELE FESTIWALU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opagowanie, upowszechnianie  i ochrona  dziedzictwa kulturowego niematerialnego i materialnego polskiej  kultury ludowej, w tym szczególnie śpiewu.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Edukacja kulturowa i przełamywanie stereotypów, uprzedzeń między narodami, mniejszościami poprzez poznawanie ich tradycji i wspólne działania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oznanie współczesnej twórczości zespołów ludowych.</w:t>
      </w:r>
    </w:p>
    <w:p>
      <w:pPr>
        <w:pStyle w:val="Normal"/>
        <w:spacing w:lineRule="auto" w:line="276"/>
        <w:rPr>
          <w:rFonts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  <w:u w:val="single"/>
        </w:rPr>
        <w:t>FORMUŁA FESTIWALU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Do udziału w Festiwalu zapraszamy zespoły ludowe, śpiewacze (bez ograniczeń wiekowych, występujące a'capella lub z akompaniamentem (dopuszczalny jest także półplayback). 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Festiwal ma formułę konkursu, prezentacjom scenicznym przysłuchuje się Rada Artystyczna, powołana przez Dyrektora Festiwalu.</w:t>
      </w:r>
    </w:p>
    <w:p>
      <w:pPr>
        <w:pStyle w:val="Normal"/>
        <w:numPr>
          <w:ilvl w:val="0"/>
          <w:numId w:val="7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Oprócz prezentacji scenicznych przewidujemy prezentacje jadła regionalnego, rękodzieła, animacje oraz biesiadę śpiewaczą z udziałem zespołów (zasady udziału zespołów w pkt. 4 </w:t>
      </w:r>
      <w:r>
        <w:rPr>
          <w:rFonts w:cs="Times New Roman"/>
          <w:i/>
          <w:iCs/>
          <w:sz w:val="26"/>
          <w:szCs w:val="26"/>
        </w:rPr>
        <w:t>Zasad uczestnictwa</w:t>
      </w:r>
      <w:r>
        <w:rPr>
          <w:rFonts w:cs="Times New Roman"/>
          <w:sz w:val="26"/>
          <w:szCs w:val="26"/>
        </w:rPr>
        <w:t>).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  <w:u w:val="single"/>
        </w:rPr>
        <w:t>ZASADY PREZENTACJI ZESPOŁÓW</w:t>
      </w:r>
    </w:p>
    <w:p>
      <w:pPr>
        <w:pStyle w:val="Normal"/>
        <w:numPr>
          <w:ilvl w:val="0"/>
          <w:numId w:val="5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espoły do prezentacji wybierają jedną z trzech kategorii wykonawczych:</w:t>
      </w:r>
    </w:p>
    <w:p>
      <w:pPr>
        <w:pStyle w:val="Normal"/>
        <w:spacing w:lineRule="auto" w:line="276"/>
        <w:ind w:left="72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  <w:t>ZESPOŁY DZIECIĘCO – MŁODZIEŻOWE</w:t>
      </w:r>
    </w:p>
    <w:p>
      <w:pPr>
        <w:pStyle w:val="Normal"/>
        <w:spacing w:lineRule="auto" w:line="276"/>
        <w:ind w:left="1440" w:hanging="0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ESPOŁY ŚPIEWACZE Z AKOMPANIAMENTEM TRADYCYJNYM (kapela, instrumentarium tradycyjne)</w:t>
      </w:r>
    </w:p>
    <w:p>
      <w:pPr>
        <w:pStyle w:val="Normal"/>
        <w:spacing w:lineRule="auto" w:line="276"/>
        <w:rPr>
          <w:rFonts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ESPOŁY Z AKOMPANIAMENTEM ELEKTRONICZNYM (podkłady muzyczne MP3, pianina elektryczne, keyboardy, syntezatory, itp.)</w:t>
      </w:r>
    </w:p>
    <w:p>
      <w:pPr>
        <w:pStyle w:val="Normal"/>
        <w:spacing w:lineRule="auto" w:line="276"/>
        <w:rPr>
          <w:rFonts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espoły do prezentacji przygotowują 3 utwory, których łączny czas nie może przekroczyć </w:t>
      </w:r>
      <w:r>
        <w:rPr>
          <w:rFonts w:cs="Times New Roman"/>
          <w:sz w:val="26"/>
          <w:szCs w:val="26"/>
          <w:u w:val="single"/>
        </w:rPr>
        <w:t xml:space="preserve">12 minut. </w:t>
      </w:r>
      <w:r>
        <w:rPr>
          <w:rFonts w:cs="Times New Roman"/>
          <w:sz w:val="26"/>
          <w:szCs w:val="26"/>
        </w:rPr>
        <w:t>Prosimy o przestrzeganie norm czasowych!!!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Times New Roman"/>
          <w:sz w:val="26"/>
          <w:szCs w:val="26"/>
        </w:rPr>
        <w:t>Zespoły nie mogą wykonywać utworów prezentowanych przez siebie w poprzednich dwóch edycjach Festiwalu.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  <w:u w:val="single"/>
        </w:rPr>
        <w:t>ZASADY UCZESTNICTWA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espoły do dnia </w:t>
      </w:r>
      <w:r>
        <w:rPr>
          <w:rFonts w:cs="Times New Roman"/>
          <w:b/>
          <w:bCs/>
          <w:sz w:val="26"/>
          <w:szCs w:val="26"/>
        </w:rPr>
        <w:t>02.06.2023 r.</w:t>
      </w:r>
      <w:r>
        <w:rPr>
          <w:rFonts w:cs="Times New Roman"/>
          <w:sz w:val="26"/>
          <w:szCs w:val="26"/>
        </w:rPr>
        <w:t xml:space="preserve"> przesyłają Karty Zgłoszenia wraz z nagranym proponowanym repertuarem (mp3, video, linki internetowe) oraz z podpisanymi załącznikami: </w:t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ł. nr 1 </w:t>
      </w:r>
      <w:r>
        <w:rPr>
          <w:rFonts w:cs="Times New Roman"/>
          <w:i/>
          <w:iCs/>
          <w:sz w:val="26"/>
          <w:szCs w:val="26"/>
        </w:rPr>
        <w:t>Zgoda na przetwarzanie danych osobowych</w:t>
      </w:r>
      <w:r>
        <w:rPr>
          <w:rFonts w:cs="Times New Roman"/>
          <w:sz w:val="26"/>
          <w:szCs w:val="26"/>
        </w:rPr>
        <w:t xml:space="preserve">  </w:t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ł. nr 2 </w:t>
      </w:r>
      <w:r>
        <w:rPr>
          <w:rFonts w:cs="Times New Roman"/>
          <w:i/>
          <w:iCs/>
          <w:sz w:val="26"/>
          <w:szCs w:val="26"/>
        </w:rPr>
        <w:t>Zgoda na wykorzystanie wizerunku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b/>
          <w:bCs/>
          <w:iCs/>
          <w:sz w:val="26"/>
          <w:szCs w:val="26"/>
        </w:rPr>
        <w:t>UWAGA!  Laureaci, zdobywcy Grand Prix i „Bukowego liścia” w poprzednich 2 latach Festiwalu są zwolnione z wysyłania nagrań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espoły mogą otrzymać nieodpłatne miejsce o powierzchni max. 3m x 3m do sprzedaży wytworów sztuki ludowej, rękodzieła, jadła regionalnego, itp. przywiezionych przez zespół (w miarę możliwości zapewnimy namiot lub inne zadaszenie). Zespoły chcące skorzystać z tej możliwości przesyłają podpisaną Kartę Zgłoszenia Wystawców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Times New Roman"/>
          <w:sz w:val="26"/>
          <w:szCs w:val="26"/>
        </w:rPr>
        <w:t>Wypełnioną Kartę Zgłoszenia wraz Załącznikami należy przesłać na adres e-mailowy: zip@szdk.pl lub listownie na adres biura organizacyjnego.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ada Artystyczna powołana przez Dyrektora Festiwalu na podstawie zgłoszeń do dnia </w:t>
      </w:r>
      <w:r>
        <w:rPr>
          <w:rFonts w:cs="Times New Roman"/>
          <w:b/>
          <w:bCs/>
          <w:sz w:val="26"/>
          <w:szCs w:val="26"/>
        </w:rPr>
        <w:t>09.06.2023 r.</w:t>
      </w:r>
      <w:r>
        <w:rPr>
          <w:rFonts w:cs="Times New Roman"/>
          <w:sz w:val="26"/>
          <w:szCs w:val="26"/>
        </w:rPr>
        <w:t xml:space="preserve"> dokona wyboru zespołów zaproszonych do udziału w Festiwalu. O decyzji Rady Artystycznej poinformujemy na naszej stronie internetowej </w:t>
      </w:r>
      <w:hyperlink r:id="rId3">
        <w:r>
          <w:rPr>
            <w:rStyle w:val="InternetLink"/>
            <w:rFonts w:cs="Times New Roman"/>
            <w:color w:val="00000A"/>
            <w:sz w:val="26"/>
            <w:szCs w:val="26"/>
            <w:u w:val="none"/>
          </w:rPr>
          <w:t>www.szdk.pl</w:t>
        </w:r>
      </w:hyperlink>
      <w:r>
        <w:rPr>
          <w:rFonts w:cs="Times New Roman"/>
          <w:sz w:val="26"/>
          <w:szCs w:val="26"/>
        </w:rPr>
        <w:t xml:space="preserve"> i bezpośrednio zespołom na podane adresy e-mail lub telefonicznie.</w:t>
      </w:r>
    </w:p>
    <w:p>
      <w:pPr>
        <w:pStyle w:val="Normal"/>
        <w:numPr>
          <w:ilvl w:val="0"/>
          <w:numId w:val="1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espoły, które z ważnych powodów nie mogą uczestniczyć w  Koncercie Galowym w dniu 02.07.2023 roku zobowiązane są do poinformowania o tym fakcie na Karcie Zgłoszenia. Ewentualne otrzymane nagrody prześlemy pocztą.</w:t>
      </w:r>
    </w:p>
    <w:p>
      <w:pPr>
        <w:pStyle w:val="Normal"/>
        <w:spacing w:lineRule="auto" w:line="276"/>
        <w:rPr>
          <w:rFonts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  <w:u w:val="single"/>
        </w:rPr>
        <w:t>NAGRODY I WYRÓŻNIENIA: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groda główna Fesiwalu - „BUKOWY LIŚĆ” - statuetka wraz z nagrodą pieniężną – 5000 zł  (pięć tysięcy złotych) wybierana z trzech kategorii wykonawczych.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agrody z tytułem „Laureata” w poszczególnych kategoriach wykonawczych: 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/>
          <w:sz w:val="26"/>
          <w:szCs w:val="26"/>
        </w:rPr>
        <w:t>I miejsce – 1500 zł</w:t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/>
          <w:sz w:val="26"/>
          <w:szCs w:val="26"/>
        </w:rPr>
        <w:t>II miejsce – 1000 zł</w:t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III miejsce – 500 zł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groda specjalna dla „Najlepszej Kapeli Tradycyjnej” – 2000 zł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różnienia wraz z dyplomami.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grody indywidualne - przyznawane poza decyzją Rady Artystycznej.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Rada Artystyczna może nie przyznać wszystkich wyżej wymienionych nagród.</w:t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  <w:u w:val="single"/>
        </w:rPr>
        <w:t>UWAGA!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Ubiegłoroczni zdobywcy nagrody GRAND PRIX  i „Bukowego liścia” nie mogą być ponownie nominowani do tej nagrody. Mogą jednakże otrzymać tytuł laureata i inne nagrody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spacing w:lineRule="auto" w:line="276"/>
        <w:ind w:left="720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bCs/>
          <w:sz w:val="26"/>
          <w:szCs w:val="26"/>
          <w:u w:val="single"/>
        </w:rPr>
        <w:t>KOSZTY UDZIAŁU W FESTIWALU</w:t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lacówki delegujące lub zespoły we własnym zakresie pokrywać będą następujące koszty:</w:t>
      </w:r>
    </w:p>
    <w:p>
      <w:pPr>
        <w:pStyle w:val="Normal"/>
        <w:numPr>
          <w:ilvl w:val="0"/>
          <w:numId w:val="6"/>
        </w:numPr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kredytacji w wysokości 20 zł/osoba płatnej do 20.06.2023 roku na konto Szprotawskiego Domu Kultury: PKO BANK POLSKI O/Szprotawa 20 1020 5460 0000 5902 0098 5523</w:t>
      </w:r>
    </w:p>
    <w:p>
      <w:pPr>
        <w:pStyle w:val="Normal"/>
        <w:numPr>
          <w:ilvl w:val="0"/>
          <w:numId w:val="6"/>
        </w:numPr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odróży;</w:t>
      </w:r>
    </w:p>
    <w:p>
      <w:pPr>
        <w:pStyle w:val="Normal"/>
        <w:numPr>
          <w:ilvl w:val="0"/>
          <w:numId w:val="6"/>
        </w:numPr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bezpieczenia własnego na czas trwania Festiwalu;</w:t>
      </w:r>
    </w:p>
    <w:p>
      <w:pPr>
        <w:pStyle w:val="Normal"/>
        <w:numPr>
          <w:ilvl w:val="0"/>
          <w:numId w:val="6"/>
        </w:numPr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oclegów (zespołom, które będą chciały skorzystać z noclegów możemy pomóc w ich poszukiwaniu i negocjacji cen – od 60 zł do 120 zł/osoby w zależności od miejsca: hotel, motel). W niektórych miejscach noclegowych możliwe jest wyżywienie. Chęć korzystania z noclegów należy zaznaczyć na karcie zgłoszeniowej. </w:t>
      </w:r>
    </w:p>
    <w:p>
      <w:pPr>
        <w:pStyle w:val="Normal"/>
        <w:numPr>
          <w:ilvl w:val="0"/>
          <w:numId w:val="6"/>
        </w:numPr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zprotawski Dom Kultury zapewnia jeden posiłek w dniu występu zespołu. Posiłki wydawane są w dniach: 30.06., 01.07. Prosimy o przemyślane zgłoszenia chętnych (ilość osób) – wiąże się to z kosztami, które musimy ponieść jako Organizatorzy.</w:t>
      </w:r>
    </w:p>
    <w:p>
      <w:pPr>
        <w:pStyle w:val="Normal"/>
        <w:spacing w:lineRule="auto" w:line="276"/>
        <w:rPr>
          <w:rFonts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cs="Times New Roman"/>
          <w:b/>
          <w:sz w:val="26"/>
          <w:szCs w:val="26"/>
          <w:u w:val="single"/>
        </w:rPr>
        <w:t>DANE TELE-ADRESOWE:</w:t>
      </w:r>
    </w:p>
    <w:p>
      <w:pPr>
        <w:pStyle w:val="Default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 xml:space="preserve">ADRES BIURA ORGANIZACYJNEGO: </w:t>
        <w:tab/>
        <w:tab/>
        <w:tab/>
        <w:t xml:space="preserve">ADRES E-MAIL: </w:t>
      </w:r>
    </w:p>
    <w:p>
      <w:pPr>
        <w:pStyle w:val="Default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 xml:space="preserve">Szprotawski Dom Kultury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 xml:space="preserve">zip@szdk.pl  </w:t>
      </w:r>
    </w:p>
    <w:p>
      <w:pPr>
        <w:pStyle w:val="Default"/>
        <w:spacing w:lineRule="auto" w:line="276"/>
        <w:rPr>
          <w:rFonts w:ascii="Times New Roman" w:hAnsi="Times New Roman" w:eastAsia="Times New Roman" w:cs="Times New Roman"/>
          <w:b/>
          <w:b/>
          <w:bCs/>
          <w:color w:val="00000A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 xml:space="preserve">67-300 Szprotawa, pl. Mickiewicza 1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6"/>
          <w:szCs w:val="26"/>
        </w:rPr>
        <w:t xml:space="preserve">tel. 683762401, 500202518 </w:t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rzewidywany harmonogram działań: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30.06.2023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i/>
          <w:iCs/>
          <w:sz w:val="26"/>
          <w:szCs w:val="26"/>
        </w:rPr>
        <w:t xml:space="preserve">Godz. 12.30 - I Koncert przeglądowy  - prezentacje zespołów 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16.30 - II Koncert przeglądowy – prezentacje zespołów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21.00 - Gwiazda wieczoru – zespół „BACIARY”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01.07.2023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11.30 - III Koncert przeglądowy – prezentacje zespołów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15.30 - IV Koncert przeglądowy – prezentacje zespołów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19.30 - Korowód ulicami miasta z animacjami ulicznymi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 xml:space="preserve">Godz. 20.00 - Gwiazda wieczoru – zespoły folklorystyczne z całego świata </w:t>
      </w:r>
    </w:p>
    <w:p>
      <w:pPr>
        <w:pStyle w:val="Normal"/>
        <w:spacing w:lineRule="auto" w:line="276"/>
        <w:rPr>
          <w:rFonts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02.07.2023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11.30 - Msza Św. w Kościele p.w. WNMP w Szprotawie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 xml:space="preserve">Godz. 15.00 - Koncert Galowy </w:t>
      </w:r>
    </w:p>
    <w:p>
      <w:pPr>
        <w:pStyle w:val="Normal"/>
        <w:spacing w:lineRule="auto" w:line="276"/>
        <w:rPr/>
      </w:pPr>
      <w:r>
        <w:rPr>
          <w:rFonts w:cs="Times New Roman"/>
          <w:i/>
          <w:iCs/>
          <w:sz w:val="26"/>
          <w:szCs w:val="26"/>
        </w:rPr>
        <w:t xml:space="preserve">Godz. 17.00 - Lubuski Zespół Pieśni i Tańca </w:t>
      </w:r>
    </w:p>
    <w:p>
      <w:pPr>
        <w:pStyle w:val="Normal"/>
        <w:spacing w:lineRule="auto" w:line="276"/>
        <w:rPr/>
      </w:pPr>
      <w:r>
        <w:rPr>
          <w:rFonts w:cs="Times New Roman"/>
          <w:i/>
          <w:iCs/>
          <w:sz w:val="26"/>
          <w:szCs w:val="26"/>
        </w:rPr>
        <w:t>Godz. 18.30 - Koncert Polskiego Zespołu Ludowego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Godz. 20.00 - Gwiazda Wieczoru - BAŁKANICA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u w:val="single"/>
        </w:rPr>
        <w:t>Postanowienia końcowe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Przesłanie Karty Zgłoszenia wraz z załącznikami jest równoznaczne z akceptacją Regulaminu. Informacja związana z RODO umieszczona jest w załącznikach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Ostateczna interpretacja powyższych zapisów, a także prawo rozstrzygania kwestii spornych nieujętych w Regulaminie, przysługuje Organizatorowi. 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Regulamin może ulec zmianie o czym zostaną powiadomieni uczestnicy drogą telefoniczną lub e-mailową.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00000A"/>
          <w:sz w:val="26"/>
          <w:szCs w:val="26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A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W przypadku wystąpienia ważnych okoliczności niezawinionych ze strony Organizatora Festiwal może zostać odwołany . Zespoły zostaną powiadomione o tym fakcie jak najszybciej</w:t>
      </w:r>
      <w:r>
        <w:rPr>
          <w:rFonts w:cs="Times New Roman" w:ascii="Times New Roman" w:hAnsi="Times New Roman"/>
          <w:color w:val="00000A"/>
          <w:sz w:val="26"/>
          <w:szCs w:val="26"/>
        </w:rPr>
        <w:t>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A"/>
        </w:rPr>
        <w:t xml:space="preserve">                 </w:t>
      </w:r>
      <w:r>
        <w:rPr>
          <w:color w:val="00000A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A"/>
        </w:rPr>
        <w:t xml:space="preserve">         </w:t>
      </w:r>
      <w:r>
        <w:rPr/>
        <w:tab/>
        <w:tab/>
        <w:tab/>
        <w:t xml:space="preserve">  </w:t>
        <w:tab/>
        <w:t xml:space="preserve">      </w:t>
      </w:r>
    </w:p>
    <w:sectPr>
      <w:footerReference w:type="default" r:id="rId4"/>
      <w:type w:val="nextPage"/>
      <w:pgSz w:w="11906" w:h="16838"/>
      <w:pgMar w:left="709" w:right="424" w:gutter="0" w:header="0" w:top="495" w:footer="708" w:bottom="76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0" w:color="4472C4"/>
      </w:pBdr>
      <w:spacing w:before="240" w:after="0"/>
      <w:jc w:val="center"/>
      <w:rPr>
        <w:color w:val="4472C4"/>
        <w:lang w:val="en-US" w:eastAsia="en-US"/>
      </w:rPr>
    </w:pPr>
    <w:r>
      <w:rPr>
        <w:color w:val="4472C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35025</wp:posOffset>
          </wp:positionH>
          <wp:positionV relativeFrom="paragraph">
            <wp:posOffset>196215</wp:posOffset>
          </wp:positionV>
          <wp:extent cx="1504950" cy="6083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4950" cy="608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97070</wp:posOffset>
          </wp:positionH>
          <wp:positionV relativeFrom="paragraph">
            <wp:posOffset>205740</wp:posOffset>
          </wp:positionV>
          <wp:extent cx="1495425" cy="55626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119120</wp:posOffset>
          </wp:positionH>
          <wp:positionV relativeFrom="paragraph">
            <wp:posOffset>-71755</wp:posOffset>
          </wp:positionV>
          <wp:extent cx="647700" cy="98679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86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enter" w:pos="4513" w:leader="none"/>
        <w:tab w:val="left" w:pos="9026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Lucida Sans Unicode" w:cs="Mangal;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Mangal;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numPr>
        <w:ilvl w:val="0"/>
        <w:numId w:val="0"/>
      </w:numPr>
      <w:ind w:hanging="0"/>
    </w:pPr>
    <w:rPr>
      <w:rFonts w:ascii="Verdana" w:hAnsi="Verdana" w:eastAsia="Verdana" w:cs="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szCs w:val="21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dk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38:00Z</dcterms:created>
  <dc:creator>Anna Dalecka</dc:creator>
  <dc:description/>
  <cp:keywords/>
  <dc:language>en-US</dc:language>
  <cp:lastModifiedBy>Monika Jóźwik</cp:lastModifiedBy>
  <cp:lastPrinted>2023-02-06T11:08:00Z</cp:lastPrinted>
  <dcterms:modified xsi:type="dcterms:W3CDTF">2023-02-08T09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